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2107248465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1299700789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444425566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